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428"/>
        <w:gridCol w:w="1176"/>
        <w:gridCol w:w="840"/>
        <w:gridCol w:w="1675"/>
        <w:gridCol w:w="1918"/>
      </w:tblGrid>
      <w:tr>
        <w:trPr/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замечаний по итогам проведения публичного обсуждения проекта</w:t>
              <w:br/>
              <w:t>муниципальной программы Роговского сельского поселения Тимашев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  <w:br/>
              <w:t>муниципальной  программы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администрации Роговского сельского поселения Тимашевского района  «Об утверждении муниципальной программы Роговского сельского поселения Тимашевского района «Безопасность жизнедеятельности населения и территорий поселения» на 2021-2023 годы</w:t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  <w:br/>
              <w:t>муниципальной програм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публичного обсуждения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Роговского сельского поселения Тимашевского района</w:t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</w:t>
              <w:br/>
              <w:t>муниципальной программы</w:t>
              <w:br/>
              <w:t>(наименование официального сайта</w:t>
              <w:br/>
              <w:t>(раздела в сайте) в сети Интернет)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иальный сайт Роговского сельского поселения Тимашевского район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mrogovskay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03.11.2020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0.11.2020</w:t>
            </w:r>
          </w:p>
        </w:tc>
      </w:tr>
      <w:tr>
        <w:trPr/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полное и сокращенное фирменное наименование юридического лица / Ф.И.О., почтовый адрес физического лица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/ отклонено с обоснование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0"/>
        <w:gridCol w:w="3228"/>
      </w:tblGrid>
      <w:tr>
        <w:trPr/>
        <w:tc>
          <w:tcPr>
            <w:tcW w:w="6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Вологжа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rogovskay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Виталич</cp:lastModifiedBy>
  <cp:lastPrinted>2012-08-07T17:55:00Z</cp:lastPrinted>
  <dcterms:modified xsi:type="dcterms:W3CDTF">2020-11-13T08:48:00Z</dcterms:modified>
  <cp:revision>109</cp:revision>
  <dc:subject/>
  <dc:title>                                                                ПРИЛОЖЕНИЕ №1</dc:title>
</cp:coreProperties>
</file>